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60477084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2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футзал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футзал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04 до 07 жовтня 2021 рок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о-тренувальний збір зі спеціальної підготовки з футзалу команді у складі 17 спортсменів та 3 тренерів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26 64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тренера-викладача спортивного клубу СумДУ Левковця О.Г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4 жовтня 2021 року № 432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 футзал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4– 07.10.2021 м. Суми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Бакляк Богда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Балухта Євген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Власенко Анто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Волков Едуард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Гурєєв Арсен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Ессаргіні Яссі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 Зеленкевич Денис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 Зеленський Рома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 Ігумнов Дмитро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 Кефа Василь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 Нагорний Едуард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 Острога Русла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 Петухов Костянти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4. Пимоненко Юр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. Расторгуєв Андр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. Сітнер Нікіта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. Сметаненко Ярослав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. Денисенко С.Ю.  - тренер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 Левковець О.Г.    - тренер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 Пєсоцький С.М.  - тренер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а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 xml:space="preserve">           Анна СЛІПЕЦЬ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5:22:00Z</dcterms:created>
  <dc:creator>user</dc:creator>
  <dc:description/>
  <cp:keywords/>
  <dc:language>en-US</dc:language>
  <cp:lastModifiedBy>Admin</cp:lastModifiedBy>
  <cp:lastPrinted>2021-03-05T10:20:00Z</cp:lastPrinted>
  <dcterms:modified xsi:type="dcterms:W3CDTF">2021-10-05T05:28:00Z</dcterms:modified>
  <cp:revision>14</cp:revision>
  <dc:subject/>
  <dc:title/>
</cp:coreProperties>
</file>